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ind w:left="230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7</w:t>
            </w:r>
          </w:p>
          <w:p>
            <w:pPr>
              <w:pStyle w:val="Style19"/>
              <w:ind w:left="230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ind w:left="230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Style19"/>
              <w:ind w:left="230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Тарасовского сельского </w:t>
            </w:r>
          </w:p>
          <w:p>
            <w:pPr>
              <w:pStyle w:val="Style19"/>
              <w:ind w:left="230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арас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19 год и на планов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иод 2020 и 2021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а Тарасовского сельского поселения Тарасов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9 год и на плановый период 2020 и 2021 годов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1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2 188.2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33.9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 491.7</w:t>
            </w:r>
          </w:p>
        </w:tc>
      </w:tr>
      <w:tr>
        <w:trPr>
          <w:trHeight w:val="431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Администрация Тарас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2 188.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33.9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 491.7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 53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61.9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 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3.9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4.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1.5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1.5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60.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82.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93.9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73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98716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8.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офилактике социально-негативных явлений, реализации мер, направленных на укрепление межнационального и межконфессионного согласия в рамках подпрограммы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 муниципальной программы Тарас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 1 00 21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9.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80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, связанные с ведением похозяйственного учета в Тарасовском сельском поселении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212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8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5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5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освещению деятельности органов местного самоуправления Тарасовского сельского поселения в средствах массовой информации, печатных изданиях, в информационно-телекоммуникационной сети «Интернет»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98712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2.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1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1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.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8.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Иные выплаты населению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Уплата налогов,  сборов и иных платежей) 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56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325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5.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Публичные нормативные социальные выплаты граждана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4.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4.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4.1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судебных актов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3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5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-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339.9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2.7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6.9</w:t>
            </w:r>
          </w:p>
        </w:tc>
      </w:tr>
      <w:tr>
        <w:trPr>
          <w:trHeight w:val="37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96.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1.3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1.3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3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7.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ервичных мер пожарной безопасности в рамках подпрограммы «Пожарная безопасность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1 00 212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едупреждению и ликвидации последствий чрезвычайных ситуаций в рамках подпрограммы «Предупреждение и ликвидация последствий чрезвычайных ситуаций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2 00 212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безопасности на воде в рамках подпрограммы «Обеспечение безопасности на воде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Иные выплаты населению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3 00 212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14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730.6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Тарасовского сельского поселения,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6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5.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6.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35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073.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073.4</w:t>
            </w:r>
          </w:p>
        </w:tc>
      </w:tr>
      <w:tr>
        <w:trPr>
          <w:trHeight w:val="380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4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7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782.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869.3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одержание и текущий ремонт мест захоронения на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3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зеленение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470.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825.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116.3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 767.6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устройство и содержание территории парка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гоустройство общественных территорий Тарасовского сельского поселения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, в рамках подпрограммы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общественных территорий Тарас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»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муниципальной программы Тарасов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Формирование современной городской среды на  территории Тарасовского сельского поселения Тарасовского района»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 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7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1 00 242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765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3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 50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50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73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ого развития муниципальных служащих в рамках подпрограммы «Развитие муниципального управления и муниципальной службы Тарасовского сельского поселения» муниципальной программы Тарас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 1 00 214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9.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</w:tc>
      </w:tr>
      <w:tr>
        <w:trPr>
          <w:trHeight w:val="373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Тарасовского сельского поселения, в том числе на предоставление субсидий бюджетным муниципальным учреждениям Тарасовского сельского поселения в рамках подпрограммы «Развитие культуры» муниципальной программы Тарасовского сельского поселения «Развитие культуры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 097.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 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 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межбюджетных трансфертов из бюджета Тарас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3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"/>
    </w:rPr>
  </w:style>
  <w:style w:type="character" w:styleId="Style16">
    <w:name w:val="Нижний колонтитул Знак"/>
    <w:basedOn w:val="Style14"/>
    <w:qFormat/>
    <w:rPr>
      <w:rFonts w:eastAsia="Times New Roman"/>
      <w:sz w:val="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1:25:00Z</dcterms:created>
  <dc:creator>Захарова</dc:creator>
  <dc:description/>
  <cp:keywords/>
  <dc:language>en-US</dc:language>
  <cp:lastModifiedBy>User</cp:lastModifiedBy>
  <cp:lastPrinted>2018-12-20T20:01:00Z</cp:lastPrinted>
  <dcterms:modified xsi:type="dcterms:W3CDTF">2019-12-25T10:59:00Z</dcterms:modified>
  <cp:revision>21</cp:revision>
  <dc:subject/>
  <dc:title/>
</cp:coreProperties>
</file>